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 xml:space="preserve">Problem 1 </w:t>
        <w:tab/>
        <w:t>Week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Two-State System:  Spins</w:t>
      </w:r>
    </w:p>
    <w:p>
      <w:pPr>
        <w:pStyle w:val="Normal"/>
        <w:spacing w:before="240" w:after="0"/>
        <w:rPr/>
      </w:pPr>
      <w:r>
        <w:rPr/>
        <w:t xml:space="preserve">Consider a set of 7 spins which each point either up or down.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What is the total number of microstates for this 7-spin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icrostates have 3 spins up, 4 spins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in equilibrium that 3 spins are up, 4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ntropy </w:t>
      </w:r>
      <w:r>
        <w:rPr>
          <w:rFonts w:cs="Symbol" w:ascii="Symbol" w:hAnsi="Symbol"/>
        </w:rPr>
        <w:t></w:t>
      </w:r>
      <w:r>
        <w:rPr/>
        <w:t xml:space="preserve"> is simply the (natural) logarithm of the number of states.  What is the entropy for the 3-up, 4-down configura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0</wp:posOffset>
                </wp:positionH>
                <wp:positionV relativeFrom="paragraph">
                  <wp:posOffset>3851910</wp:posOffset>
                </wp:positionV>
                <wp:extent cx="104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03.3pt" to="185.2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3851910</wp:posOffset>
                </wp:positionV>
                <wp:extent cx="1047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03.3pt" to="185.2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3851910</wp:posOffset>
                </wp:positionV>
                <wp:extent cx="104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03.3pt" to="185.2pt,3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lot </w:t>
      </w:r>
      <w:r>
        <w:rPr>
          <w:rFonts w:cs="Symbol" w:ascii="Symbol" w:hAnsi="Symbol"/>
        </w:rPr>
        <w:t></w:t>
      </w:r>
      <w:r>
        <w:rPr/>
        <w:t xml:space="preserve"> for all 7 configurations (macrostates): (Notice that </w:t>
      </w:r>
      <w:r>
        <w:rPr>
          <w:rFonts w:eastAsia="Symbol" w:cs="Symbol" w:ascii="Symbol" w:hAnsi="Symbol"/>
        </w:rPr>
        <w:t></w:t>
      </w:r>
      <w:r>
        <w:rPr/>
        <w:t xml:space="preserve"> has only 4 different values.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52705</wp:posOffset>
                </wp:positionV>
                <wp:extent cx="3265805" cy="1943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1943280"/>
                          <a:chOff x="0" y="0"/>
                          <a:chExt cx="3265920" cy="1943280"/>
                        </a:xfrm>
                      </wpg:grpSpPr>
                      <wps:wsp>
                        <wps:cNvSpPr txBox="1"/>
                        <wps:spPr>
                          <a:xfrm>
                            <a:off x="276840" y="0"/>
                            <a:ext cx="2858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3336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1323360"/>
                            <a:ext cx="4075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680" y="114480"/>
                            <a:ext cx="2771280" cy="169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680" y="1427760"/>
                              <a:ext cx="26766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   1      2      3      4      5      6     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80" y="1410840"/>
                              <a:ext cx="2629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960" y="1361880"/>
                              <a:ext cx="2143800" cy="1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428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840" y="0"/>
                                <a:ext cx="14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904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0"/>
                                <a:ext cx="144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440" y="0"/>
                                <a:ext cx="14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3080" y="720"/>
                                <a:ext cx="72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7880" y="0"/>
                              <a:ext cx="720" cy="140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9880"/>
                              <a:ext cx="95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040"/>
                                <a:ext cx="9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6880"/>
                                <a:ext cx="9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200"/>
                                <a:ext cx="9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4.15pt;width:257.15pt;height:153pt" coordorigin="1881,83" coordsize="5143,30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17;top:83;width:4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443;width:524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2;top:2167;width:6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257;top:263;width:4364;height:2668">
                  <v:shape id="shape_0" fillcolor="white" stroked="f" o:allowincell="f" style="position:absolute;left:2406;top:2511;width:4214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      1      2      3      4      5      6     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332,2485" to="6471,24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603;top:2408;width:3374;height:165">
                    <v:line id="shape_0" from="3098,2408" to="3098,2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4,2408" to="3564,2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2408" to="4075,2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9,2408" to="4539,2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3,2408" to="5004,2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7,2408" to="5498,2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8,2409" to="5978,2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3,2408" to="2603,2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32,263" to="2332,2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257;top:594;width:149;height:1440">
                    <v:line id="shape_0" from="2257,2033" to="2406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7,1534" to="2406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7,594" to="2406,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7,1073" to="2406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22:04:00Z</dcterms:created>
  <dc:creator>j-wolfe</dc:creator>
  <dc:description/>
  <dc:language>en-US</dc:language>
  <cp:lastModifiedBy>Trial User</cp:lastModifiedBy>
  <cp:lastPrinted>2004-01-26T15:08:00Z</cp:lastPrinted>
  <dcterms:modified xsi:type="dcterms:W3CDTF">2011-11-01T17:21:00Z</dcterms:modified>
  <cp:revision>26</cp:revision>
  <dc:subject/>
  <dc:title>4-1 Spin System</dc:title>
</cp:coreProperties>
</file>